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Egészségügyi Minisztérium szakmai protokoll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gastrooesophagealis reflux betegség diagnózisa, terápiá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Készítette:</w:t>
      </w:r>
      <w:r>
        <w:rPr>
          <w:i/>
        </w:rPr>
        <w:t xml:space="preserve"> A Gasztroenterológiai Szakmai Kollégium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Alapvető megfontol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gastrooesophagealis reflux betegség (GORB) a nyelőcső primer motilitászavarainak csoportjába tartozó kórkép. A legdöntőbb faktor az alsó oesophagus sphincter barrier funkciójának károsodása, melyhez társulhat a nyelőcső-perisztaltika (clearence) gyengülése, a gyomorürülés romlása. E defenzív mechanizmusok károsodása a gyomortartalom regulációjához vezet, mely az agresszív tényezők (sav, sav+epe, volumen) miatt a nyelcsőben következményes károsodást, valamint különböző súlyosságú, gyakoriságú helyi és reflektorikus tüneteket, illetve idővel különböző szövődményeket okozhat. </w:t>
      </w:r>
    </w:p>
    <w:p>
      <w:pPr>
        <w:pStyle w:val="Normal"/>
        <w:jc w:val="both"/>
        <w:rPr/>
      </w:pPr>
      <w:r>
        <w:rPr/>
        <w:t xml:space="preserve">Az epidemiológiai adatok csak becsülhetők a tünetek eltérő mértéke miatt. A kórkép enyhe, túlsúlyban lévő formájában a betegeknek csak egy része jelentkezik orvosnál, ugyanakkor a kórkép atípusos formái nem vagy csak későn kerülnek felismerésre. A lakosság 20-40 %-ában jelentkeznek felnőttkorban a kórkép gyanúját felvető tüne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I. Diagnózi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em eszközös: - tüneteken alapuló dg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Eszközös: - endoszkópia, a nyelőcső 24 órás pH-monitorozása, nyelőcső-manometria, nyelőcső-báriumpasszázs, Bernstein-te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üneteken alapuló diagnózis</w:t>
      </w:r>
    </w:p>
    <w:p>
      <w:pPr>
        <w:pStyle w:val="Normal"/>
        <w:jc w:val="both"/>
        <w:rPr/>
      </w:pPr>
      <w:r>
        <w:rPr/>
        <w:t xml:space="preserve">A típusos tünetek felismerése, értékelése, a beteg általános állapotának ismerete a kórisme elégséges eszköze a kórkép enyhe, nem súlyosbodó, szövődménymentes formái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ünete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ípusos: - gyomorégés, regurgitatio, retrosternalis égő érzés, hányinger, böfögés, nyáladz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típusos: - mellkasi fájdalom, légúti panaszok, csukl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larm: - odynophagia, dysphagia, hányás, vérzés, illetve anémia, fogyás, étvágytalanság. </w:t>
      </w:r>
    </w:p>
    <w:p>
      <w:pPr>
        <w:pStyle w:val="Normal"/>
        <w:jc w:val="both"/>
        <w:rPr/>
      </w:pPr>
      <w:r>
        <w:rPr/>
        <w:t xml:space="preserve">Atípusos és alarm tünetek esetén mindenképpen eszközös diagnosztika, differenciáldiagnosztika szükség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rápiás teszt</w:t>
      </w:r>
    </w:p>
    <w:p>
      <w:pPr>
        <w:pStyle w:val="Normal"/>
        <w:jc w:val="both"/>
        <w:rPr/>
      </w:pPr>
      <w:r>
        <w:rPr/>
        <w:t xml:space="preserve">Típusos tünetek esetén a diagnózist megerősíti a savszekréció-gátlók alkalmazásával elérhető tünetmentes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Ra alapdózisa </w:t>
        <w:tab/>
        <w:t>2-4 hét</w:t>
        <w:tab/>
        <w:tab/>
        <w:t xml:space="preserve">Tünetmentesség </w:t>
      </w:r>
    </w:p>
    <w:p>
      <w:pPr>
        <w:pStyle w:val="Normal"/>
        <w:jc w:val="both"/>
        <w:rPr/>
      </w:pPr>
      <w:r>
        <w:rPr/>
        <w:t>vagy</w:t>
        <w:tab/>
        <w:tab/>
        <w:tab/>
        <w:tab/>
        <w:tab/>
        <w:t>vagy</w:t>
      </w:r>
    </w:p>
    <w:p>
      <w:pPr>
        <w:pStyle w:val="Normal"/>
        <w:jc w:val="both"/>
        <w:rPr/>
      </w:pPr>
      <w:r>
        <w:rPr/>
        <w:t>PPI alapdózisa</w:t>
        <w:tab/>
        <w:t>1-2 hét</w:t>
        <w:tab/>
        <w:tab/>
        <w:t>jelentős javul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iknél a panaszok perzisztálnak, eszközös, illetve differenciáldiagnózis szükséges. PPI alkalmazása a próba szenzitivitását növe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ndoszkópia</w:t>
      </w:r>
    </w:p>
    <w:p>
      <w:pPr>
        <w:pStyle w:val="Normal"/>
        <w:jc w:val="both"/>
        <w:rPr/>
      </w:pPr>
      <w:r>
        <w:rPr/>
        <w:t xml:space="preserve">A kórkép elsődleges vizsgálómódszere. A következmények reflux oesophagitis különböző súlyosságú stádiumainak vagy a szövődmények felismerésében, a differenciáldiagnosztikus tevékenységben nem helyettesíthető eljárás. </w:t>
      </w:r>
    </w:p>
    <w:p>
      <w:pPr>
        <w:pStyle w:val="Normal"/>
        <w:jc w:val="both"/>
        <w:rPr/>
      </w:pPr>
      <w:r>
        <w:rPr/>
        <w:t xml:space="preserve">Szövettani mintavételekkel kiegészítendő szövődmények esetén, illetve differenciáldiagnosztikus célból. </w:t>
      </w:r>
    </w:p>
    <w:p>
      <w:pPr>
        <w:pStyle w:val="Normal"/>
        <w:jc w:val="both"/>
        <w:rPr/>
      </w:pPr>
      <w:r>
        <w:rPr/>
        <w:t xml:space="preserve">A reflux oesophagitis gyakorlatban legelfogadottabb stádiumbeosztása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vary-Miller: kiegészítve az oesophagitis hiányát jelző 0 stádiummal (0-IV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s Angeles: a szövődményeket (Savary-Miller IV. stádium) nem tartalmazza (A-D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yelőcső 24 órás pH-monitorozása</w:t>
      </w:r>
    </w:p>
    <w:p>
      <w:pPr>
        <w:pStyle w:val="Normal"/>
        <w:jc w:val="both"/>
        <w:rPr/>
      </w:pPr>
      <w:r>
        <w:rPr/>
        <w:t xml:space="preserve">A GORB diagnózisában a savas reflux legérzékenyebb, legbiztonságosabb vizsgálómódsze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yelőcső 24 órás pH-monitorozásának indikáció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Típusos tünetek </w:t>
        <w:tab/>
        <w:tab/>
        <w:tab/>
        <w:tab/>
        <w:tab/>
        <w:tab/>
        <w:t>Atípusos tünetek és /vagy</w:t>
      </w:r>
    </w:p>
    <w:p>
      <w:pPr>
        <w:pStyle w:val="Normal"/>
        <w:jc w:val="both"/>
        <w:rPr/>
      </w:pPr>
      <w:r>
        <w:rPr/>
        <w:t>és pozitív endoszkópia</w:t>
        <w:tab/>
        <w:tab/>
        <w:tab/>
        <w:tab/>
        <w:tab/>
        <w:t>negatív endoszkópia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↓</w:t>
      </w: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↓</w:t>
      </w:r>
    </w:p>
    <w:p>
      <w:pPr>
        <w:pStyle w:val="Normal"/>
        <w:jc w:val="both"/>
        <w:rPr/>
      </w:pPr>
      <w:r>
        <w:rPr/>
        <w:t>pH-metria az első</w:t>
        <w:tab/>
        <w:tab/>
        <w:t xml:space="preserve">pH-metria, az </w:t>
        <w:tab/>
        <w:tab/>
        <w:tab/>
        <w:t>pH-metria, az első, szükséges</w:t>
      </w:r>
    </w:p>
    <w:p>
      <w:pPr>
        <w:pStyle w:val="Normal"/>
        <w:jc w:val="both"/>
        <w:rPr/>
      </w:pPr>
      <w:r>
        <w:rPr/>
        <w:t>lépésben</w:t>
        <w:tab/>
        <w:tab/>
        <w:tab/>
        <w:t>első, szükség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675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↓</w:t>
        <w:tab/>
        <w:tab/>
        <w:tab/>
        <w:tab/>
        <w:t>↓</w:t>
        <w:tab/>
        <w:tab/>
        <w:tab/>
        <w:tab/>
        <w:t>↓</w:t>
      </w:r>
    </w:p>
    <w:p>
      <w:pPr>
        <w:pStyle w:val="Normal"/>
        <w:jc w:val="both"/>
        <w:rPr/>
      </w:pPr>
      <w:r>
        <w:rPr/>
        <w:t>Gyógyszeres kezelési</w:t>
        <w:tab/>
        <w:tab/>
        <w:t xml:space="preserve">A gyógyszeres </w:t>
        <w:tab/>
        <w:tab/>
        <w:t xml:space="preserve">GORB diagnózisa és </w:t>
      </w:r>
    </w:p>
    <w:p>
      <w:pPr>
        <w:pStyle w:val="Normal"/>
        <w:jc w:val="both"/>
        <w:rPr/>
      </w:pPr>
      <w:r>
        <w:rPr/>
        <w:t>kísérlet</w:t>
        <w:tab/>
        <w:tab/>
        <w:tab/>
        <w:tab/>
        <w:t>kezelés értékelésének</w:t>
        <w:tab/>
        <w:tab/>
        <w:t>differenciáldiagnózisa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eredménytelensége, 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sebészi kezelés </w:t>
      </w:r>
    </w:p>
    <w:p>
      <w:pPr>
        <w:pStyle w:val="Normal"/>
        <w:ind w:left="2124" w:firstLine="708"/>
        <w:jc w:val="both"/>
        <w:rPr/>
      </w:pPr>
      <w:r>
        <w:rPr/>
        <w:t>indikációja,</w:t>
      </w:r>
    </w:p>
    <w:p>
      <w:pPr>
        <w:pStyle w:val="Normal"/>
        <w:jc w:val="both"/>
        <w:rPr/>
      </w:pPr>
      <w:r>
        <w:rPr/>
        <w:tab/>
        <w:tab/>
        <w:tab/>
        <w:tab/>
        <w:t>értékel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yelőcső 24 órás bilirubinmonitorozása</w:t>
      </w:r>
    </w:p>
    <w:p>
      <w:pPr>
        <w:pStyle w:val="Normal"/>
        <w:jc w:val="both"/>
        <w:rPr/>
      </w:pPr>
      <w:r>
        <w:rPr/>
        <w:t>Az alkáliás/biliaris reflux legszenzitívebb vizsgálómódszere.</w:t>
      </w:r>
    </w:p>
    <w:p>
      <w:pPr>
        <w:pStyle w:val="Normal"/>
        <w:jc w:val="both"/>
        <w:rPr/>
      </w:pPr>
      <w:r>
        <w:rPr/>
        <w:t xml:space="preserve">Indikáció: savszekréció-gátló kezelés mellett a remisszió hiánya, illetve ismételten recidíva. </w:t>
      </w:r>
    </w:p>
    <w:p>
      <w:pPr>
        <w:pStyle w:val="Normal"/>
        <w:jc w:val="both"/>
        <w:rPr/>
      </w:pPr>
      <w:r>
        <w:rPr/>
        <w:t xml:space="preserve">Szövődményes GOR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yelőcső-manometria</w:t>
      </w:r>
    </w:p>
    <w:p>
      <w:pPr>
        <w:pStyle w:val="Normal"/>
        <w:jc w:val="both"/>
        <w:rPr/>
      </w:pPr>
      <w:r>
        <w:rPr/>
        <w:t xml:space="preserve">A sphincterműködés és a nyelőcsőtest-perisztaltika zavarának leginformatívabb vizsgálómódsze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yelőcső-manometria indikáció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 GORB progresszív esete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Terápiarezisztens GORB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Gyakori relpasus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ntirefluxműtét indikációjának felállítás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típusos GORB felismeré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Nem szíveredetű mellkasi fájdalom differenci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yelőcső-báriumpasszázs</w:t>
      </w:r>
    </w:p>
    <w:p>
      <w:pPr>
        <w:pStyle w:val="Normal"/>
        <w:jc w:val="both"/>
        <w:rPr/>
      </w:pPr>
      <w:r>
        <w:rPr/>
        <w:t xml:space="preserve">Ma az indikációs területe módo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nyelőcső-báriumpasszázs indikáció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Szövődményes GOR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Antirefluxműtét indikációjának felállítá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típusos GOR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GORB </w:t>
      </w:r>
      <w:r>
        <w:rPr/>
        <w:t>konzervatív keze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GORB rövid távú gyógyszeres kezelésének elve</w:t>
      </w:r>
    </w:p>
    <w:p>
      <w:pPr>
        <w:pStyle w:val="Normal"/>
        <w:jc w:val="both"/>
        <w:rPr/>
      </w:pPr>
      <w:r>
        <w:rPr/>
        <w:t xml:space="preserve">A rövid távú, elégséges gyógyszeres kezelés megválasztásában a reflux oesophagitis súlyossági stádiuma (Savary-Miller I-IV., kiegészítve a 0. stádiummal) iránymutató. </w:t>
      </w:r>
    </w:p>
    <w:p>
      <w:pPr>
        <w:pStyle w:val="Normal"/>
        <w:jc w:val="both"/>
        <w:rPr/>
      </w:pPr>
      <w:r>
        <w:rPr/>
        <w:t>A különböző stádiumokban (st.) a következő kezelési lehetőség ajánlott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/>
        <w:t>0. st.:</w:t>
        <w:tab/>
        <w:t>prokinetikum, antacida, H</w:t>
      </w:r>
      <w:r>
        <w:rPr>
          <w:vertAlign w:val="subscript"/>
        </w:rPr>
        <w:t>2</w:t>
      </w:r>
      <w:r>
        <w:rPr/>
        <w:t xml:space="preserve">RA, PPI (redukált dózis), sucralfate; </w:t>
      </w:r>
    </w:p>
    <w:p>
      <w:pPr>
        <w:pStyle w:val="Normal"/>
        <w:ind w:left="1260" w:hanging="1260"/>
        <w:jc w:val="both"/>
        <w:rPr/>
      </w:pPr>
      <w:r>
        <w:rPr/>
        <w:t>I. st.:</w:t>
        <w:tab/>
        <w:t>prokinetikum, H</w:t>
      </w:r>
      <w:r>
        <w:rPr>
          <w:vertAlign w:val="subscript"/>
        </w:rPr>
        <w:t>2</w:t>
      </w:r>
      <w:r>
        <w:rPr/>
        <w:t>RA, PPI (redukált dózis), sucralfate;</w:t>
      </w:r>
    </w:p>
    <w:p>
      <w:pPr>
        <w:pStyle w:val="Normal"/>
        <w:ind w:left="1260" w:hanging="1260"/>
        <w:jc w:val="both"/>
        <w:rPr/>
      </w:pPr>
      <w:r>
        <w:rPr/>
        <w:t>II.st.:</w:t>
        <w:tab/>
        <w:t>PPI (alapdózis) + prokinetikum;</w:t>
      </w:r>
    </w:p>
    <w:p>
      <w:pPr>
        <w:pStyle w:val="Normal"/>
        <w:ind w:left="1260" w:hanging="1260"/>
        <w:jc w:val="both"/>
        <w:rPr/>
      </w:pPr>
      <w:r>
        <w:rPr/>
        <w:t>III.-Iv. st.:</w:t>
        <w:tab/>
        <w:t>PPI (emelt dózis) + (prokinetiku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„rövid távú” kezelés optimális időtartama: 3-6 hón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GORB fenntartó gyógyszeres kezelésének elve</w:t>
      </w:r>
    </w:p>
    <w:p>
      <w:pPr>
        <w:pStyle w:val="Normal"/>
        <w:jc w:val="both"/>
        <w:rPr/>
      </w:pPr>
      <w:r>
        <w:rPr/>
        <w:t>Alapelv: a lépcsőzetes terápiaredukció – „stepdown” teráp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elt dózis PPI – Alapdózis PPI – 0.5 dózis PPI – Alapdózis H</w:t>
      </w:r>
      <w:r>
        <w:rPr>
          <w:vertAlign w:val="subscript"/>
        </w:rPr>
        <w:t>2</w:t>
      </w:r>
      <w:r>
        <w:rPr/>
        <w:t xml:space="preserve">RA/prokinetiku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tétel: a gyógyszerredukció során a panaszmentesség fennmaradása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/>
        <w:t xml:space="preserve">A jól (kontrollált módon) vezetett, konzervatív, „rövid távú” gyógyszeres kezeléssel a betegek 80-90 %-a panaszmentessé tehető. A fenntartó kezelés igénye az enyhe esetekben időszakos jellegű és mérsékelt fokú lehet: csak a nem előrehaladott és nem szövődményes formák, az endoszkópos felosztás szerint a nem erozív formák (NERD), az erozív formák (ERD) közül a Savary-Miller (SM) stádium I., illetve a Los Angeles (LA)-klasszifikáció szerinti A és B stádium. A GORB-betegek legalább 50-65 %-a tartozik a NERD-csoportba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40" w:hanging="540"/>
        <w:jc w:val="both"/>
        <w:rPr/>
      </w:pPr>
      <w:r>
        <w:rPr/>
        <w:t xml:space="preserve">A GORB súlyosabb formáiban (SM II-IV., LA C, D) és szövődményes megjelenése (pl. légúti) esetén csak erélyes „rövid távú” és a tartós vagy folyamatos fenntartó savgátló kezelés lehet eredményes. A GORB-betegek 5-16 %-a a szövődményes betegség csoportjába (SM IV.) tarto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onzervatív kezeléssel kapcsolatos egyéb kiegészítése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gyógyszeres kezelésre nem reagáló panaszok esetében a diagnózis is felülvizsgálatra szorul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optimális savszekréció-gátló kezelés részleges eredménytelensége, illetve a fellépő relapsus esetén gondolni kell biliaris reflux párhuzamos fennállására is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Kevert reflux gyanúja esetén prokinetikus szerekkel (+ hámbevonó sucralfat) javasolt kiegészíteni a gyógyszeres kezelést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gastrooesophagealis reflux betegségben javasolt savszekréció-gátló szerek listája: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H2-receptor antagonista: famotidin, nizatidin, ranitidi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ab/>
        <w:t>Protonpumpagátló: lansoprazol, omeprazol, pantoprazol, rabeprazol, esomepraz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alkáliás (biliaris) reflux, a Barrett-nyelőcső kérdése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alkáliás (biliaris) reflux kimutatására szolgáló eljárások: biliaris szcintigraphia, Bilitec. (További szemikvantitatív módszer a nyelőcsőtartalom aspirációja és analízise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Irodalmi adatok alapján a refluxbetegségben, a Barrett-metaplázia kialakulásában az alkáliás (biliaris) refluxnak is szerepe van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oesophagus adenocarcinoma kialakulsának kockázata Barrett-nyelőcsőben jelentő (30-125x). A hengerhám-metaplázia típusai közül az intestinalis típusú jelent fokozott rizikót a karcinogenezis szempontjából. A metaplazia társulása a dysplasiával – a dysplasia fokától függően – meghatározza a további döntéshozatalt és teendőke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klasszikus Barrett-nyelőcső területén: intestinalis típusú hengerhám-metaplázia igazolása esetén endoszkópos surveillance kötelez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ndoszkópia kiegészítő eljárásai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vitális festés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biopszia 4 kvadransból, 1-2 cm-ként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big partipla biopszia: intravénás submucosus cc?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kiegészítő citológia, illetve géndetekciós módszer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endoszkópia gyakorisági követelménye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Ha dysplasia nincs: 2-3 évent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Enyhe dysplasia: amennyiben oesophagitissel társul, 3 havi intenzív szekréciógátló kezelés, majd újabb endoszkópia és biopszia. Továbbra is enyhe dyspepsia: évente endoszkóp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úlyosabb dysplasia: ismételt vizsgálat, citológiai véleményezés (big partiple biopszia, amennyiben lehetséges). Ha a súlyos dysplasia megerősítést nyert: a nyelőcső-reszekció (amennyiben nincs komoly műtéti kontraindikáció) indokolt. </w:t>
      </w:r>
    </w:p>
    <w:p>
      <w:pPr>
        <w:pStyle w:val="Normal"/>
        <w:jc w:val="both"/>
        <w:rPr/>
      </w:pPr>
      <w:r>
        <w:rPr/>
        <w:t xml:space="preserve">Szövődményes (enyhe dysplasia) Barrett-nyelőcső igazolt GERD esetén antireflux műtét indikációját erősíti. Ebben az esetben is szükséges az endoszkópos surveillance. </w:t>
      </w:r>
    </w:p>
    <w:p>
      <w:pPr>
        <w:pStyle w:val="Normal"/>
        <w:jc w:val="both"/>
        <w:rPr/>
      </w:pPr>
      <w:r>
        <w:rPr/>
        <w:t xml:space="preserve">Kevert (savas, biliaris) reflux igazolása Barrett-oesophagusnál az antirefluxműtét indikációját erős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GORB sebészi kezelése</w:t>
      </w:r>
    </w:p>
    <w:p>
      <w:pPr>
        <w:pStyle w:val="Normal"/>
        <w:jc w:val="both"/>
        <w:rPr>
          <w:b/>
          <w:b/>
        </w:rPr>
      </w:pPr>
      <w:r>
        <w:rPr>
          <w:b/>
        </w:rPr>
        <w:t>Az antirefluxműtét indikáció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z eredményes „rövid távú” kezelést követő megfelelő fenntartó kezelés során a kórkép és a tünetek recidiváj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Folyamatos savszekréció-gátló igény, „PPI-dependencia”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Hatékony savszekréció-gátló kezelés ellenére kialakuló volumenreflux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Fiatal életkor és tartós gyógyszerigén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zövődmények megjelenése optimálisan és kontrolláltan vezetett gyógyszeres kezelés mellett (légúti szövődmények, Barrett-nyelőcső, strictura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Igazolt biliaris reflux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zociális indikáci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antirefluxműtét további feltétele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Igazolt és megfelelően kivizsgált GORB (a nyelőcső funkcionális diagnosztikája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megfelelően vezetett fenntartó gyógyszeres kezelés elégtelenségének, a gyógyszerigény megítélésének ajánlott időtartama: minimum 6 hóna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Légúti szövődmények esetén légzésfunkciós vizsgálatok végzése szükséges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A beteg tájékoztatása az esetleges szövődményekről vagy a műtétet követő panaszokról (perforáció, splenectomia, dyphagia, nehezített böfögés, gas-bloating szindróma, hasmenéssel járó un. denervációs szindróma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műtét előtti kivizsgálás követelményei</w:t>
      </w:r>
    </w:p>
    <w:p>
      <w:pPr>
        <w:pStyle w:val="Normal"/>
        <w:jc w:val="both"/>
        <w:rPr/>
      </w:pPr>
      <w:r>
        <w:rPr/>
        <w:t xml:space="preserve">Az antirefluxműtét előtt a megfelelő indikációk fennállása esetén sem nélkülözhető a nyelőcső funkcionális diagnosztikai vizsgálatainak elvégzése: endoszkópia, 24 órás pH-metria, manometria, nyelési röntgenvizsgálat. </w:t>
      </w:r>
    </w:p>
    <w:p>
      <w:pPr>
        <w:pStyle w:val="Normal"/>
        <w:jc w:val="both"/>
        <w:rPr/>
      </w:pPr>
      <w:r>
        <w:rPr/>
        <w:t xml:space="preserve">Ezek a vizsgálatok a kórkép igazolása mellett a funkcionális zavar mértékének meghatározása révén segítik az antirefluxműtét típusának megtervezését is. </w:t>
      </w:r>
    </w:p>
    <w:p>
      <w:pPr>
        <w:pStyle w:val="Normal"/>
        <w:jc w:val="both"/>
        <w:rPr/>
      </w:pPr>
      <w:r>
        <w:rPr/>
        <w:t xml:space="preserve">Szövődményes esetekben további speciális diagnosztikai eljárások – nyelőcső és gyomorürülési vizsgálatok (szcintigráfia, UH), Bilitec-mérés (HIDA), légzésfunkciós vizsgálatok – végzése is indokolt. </w:t>
      </w:r>
    </w:p>
    <w:p>
      <w:pPr>
        <w:pStyle w:val="Normal"/>
        <w:jc w:val="both"/>
        <w:rPr/>
      </w:pPr>
      <w:r>
        <w:rPr/>
        <w:t>A nyelőcső-funkcionális alapvizsgálatok és a szükség esetén igénybe vett további speciális vizsgálatok az antirefluxműtétekkel kapcsolat legfontosabb elvárás teljesítését az egyénre szabott és a tisztázott funkcionális, illetve anatómiai zavarnak megfelelő műtéti típus megtervezését teszik lehetővé. A megfelelő kivizsgálás mellett a műtét végzésének további követelménye a nyelőcsőműtétnek terén való kellő jártas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V. Rehabilitáci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. Gondoz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. Irodalomjegyzé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A szakmai protokoll érvényessége: 2008. december 31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09:11:00Z</dcterms:created>
  <dc:creator>SE</dc:creator>
  <dc:description/>
  <dc:language>en-US</dc:language>
  <cp:lastModifiedBy>sinmik</cp:lastModifiedBy>
  <dcterms:modified xsi:type="dcterms:W3CDTF">2006-01-16T14:13:00Z</dcterms:modified>
  <cp:revision>3</cp:revision>
  <dc:subject/>
  <dc:title>A gastrooesophagealis reflux betegség diagnózisa, terápiá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4818640</vt:r8>
  </property>
  <property fmtid="{D5CDD505-2E9C-101B-9397-08002B2CF9AE}" pid="3" name="_AuthorEmail">
    <vt:lpwstr>gudman@bel2.sote.hu</vt:lpwstr>
  </property>
  <property fmtid="{D5CDD505-2E9C-101B-9397-08002B2CF9AE}" pid="4" name="_AuthorEmailDisplayName">
    <vt:lpwstr>Gudman Krisztina</vt:lpwstr>
  </property>
  <property fmtid="{D5CDD505-2E9C-101B-9397-08002B2CF9AE}" pid="5" name="_EmailSubject">
    <vt:lpwstr>Gasztroenterológiai protokoll anyagok</vt:lpwstr>
  </property>
  <property fmtid="{D5CDD505-2E9C-101B-9397-08002B2CF9AE}" pid="6" name="_ReviewingToolsShownOnce">
    <vt:lpwstr/>
  </property>
</Properties>
</file>